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1tidy</w:t>
        <w:tab/>
        <w:t>- tidy up your type 1 fo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1993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was intended and is capable to reduce th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many amateur font programs (type 1 fonts) significantly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20-35% (this also applies to many of the clone fonts bund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eldraw and some of those bundled with Micrografx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urse, no loss of information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duction is achieved by 3 different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d common subpaths in the character descriptions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o subroutines (Subrs entry). Apparently, many font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(e.g. FontMonger) are not clever enoug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an explicit encoding vector is present in a text fon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replaced by the sim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ncoding StandardEncoding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explicit vector is stupid anyway since automatic adjus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operating system specific (or otherwis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) encoding scheme will often be disabled. And it'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waste of storage (more than 4 KB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any amateur fonts around were apparently generated by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(e.g. ZSoft's SoftType) which is so stupid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lude a large bunch of PostScript code for hint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urve flexing although the font does not use thes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 all. t1tidy detects if no use of that code occurs an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se removes that junk code (5 KB, after a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unctions of t1tid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nsert dummy zero-move commands where subpaths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wing command. Their omission, although alright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ype 1 format specifications, appeared to caus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with ATM 1.3 which would display inappropriate ju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 (I have not checked this with ATM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1tidy can attempt to generate some missing charac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s, namely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1tidy can generate composite characters from their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and accents if external composi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given. This can either be supplied by the CC lines of an af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or can be generated separately by a PostScript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is package, 'compose.bat' and 'compose.ps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mpty character descriptions are removed to make them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automatically generated characters (and to save some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font generation programs seem to store entries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names of their favourite encoding even if the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font was too lazy to design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f an afm file is present, it is copied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ormation. All metrics entries are check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ed if necessary and missing entries and entr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 characters are sup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Optionally, t1tidy can also expand (instead of factor ou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ing Subrs into full character path description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ful to take characters from one font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re a need to reduce storage at 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ller font files do not only reduce the amount of disk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d which might be of less interest to some people. The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uce virtual memory use in the PostScript printer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ready be less available. And, of course, downloading time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till a lot of PostScript printers connected by serial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ne. Don't delete the original font file before you have ver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tidied fon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Private users without commercial advantage from using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apply t1tidy freely to any font file not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mselves (cf. 3.) for private,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Commercial users send 15 ECU / 20 US$ to me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at you may save downloading time with t1tidy and time is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Font designers who lack appropriate font software and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use t1tidy to keep their font small or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dditional characters, are permitted to use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 request that a free copy of your font is granted and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If you make a text font based on the Latin alphabet (i.e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Chinese, Cyrillic, etc. or an ornamental fo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 only allow to use t1tidy on it if character set complet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respec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font should contain all charac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obeStandardEncoding, and also all commonly used comb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letters and accent marks as included, e.g.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ndows 3.1 character set (a superset of ISO-Latin-1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cintosh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only make a stub font without these character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1tidy on it is a violation of my copyright. Sorry, bu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lly fed up with all these useless junk fonts I've wa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wnloading tim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DOS, (Turbo-Pascal to comp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1 font disassembling and assembling software.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1utils which is freely available on ftp servers. A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1tidy may perform this step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tidy [options] infont.ps outfon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with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t</w:t>
        <w:tab/>
        <w:t>[options] infont ou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1t</w:t>
        <w:tab/>
        <w:t>[options] infont ou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nt name(s) for t1t must be given without any suffix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mitive MSDOS command interpreter does not allow for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tripping suffixes for more comfortable command process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so unfortunately, the stupid MSDOS command interpret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 us to recognize if the first argument start with a '-', 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only have a small number of specific option str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trings recognized by t1t are: -g, -e, -ge, -eg, -s, +c, +x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in t1t, add recognizable option sets to your needs or the -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according to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convenience, the second argument to the scripts can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a directory which the tidied fonts are then collec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implifies working on a bunch of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1t, modify the paths of t1tidy.exe and the type 1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y/disassembly programs according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ransformation will be performed on the (disassembled type 1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nt file infont.ps and written to outfont.ps. If infont.af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ent, it will be copied to outfont.afm and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ordingly applied, including renumbering of the entrie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complete afm files will be completed with respect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sic entries (e.g. CapHeight which is needed by Adobe's makepfm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dding missing bounding boxes from default assumptions (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for some metrics transformation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cept for +c, all options are selected by default! Op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lected with +&lt;letter&gt; or deselected with -&lt;let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  <w:tab/>
        <w:t>split</w:t>
        <w:tab/>
        <w:tab/>
        <w:t>Perform path splitting and subroutin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1tidy cannot currently generate new Sub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nts which do not already have a Subrs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that case, insert one manuall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ssembled version of the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Subrs 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p 0 {}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p 1 {}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p 2 {}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up 3 {}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o the font directory, typically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FontDirectory, typically befor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nd N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up /CharString ... dict dup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details may vary). The size of the fo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ght have to be increased by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option should be disabled, e.g., i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pect of the font is too large to handle i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other function of t1tidy (e.g.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neration) sha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</w:t>
        <w:tab/>
        <w:t>encoding</w:t>
        <w:tab/>
        <w:t>Replace encoding vector with Standard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is option should and should only be de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use on ornamental or foreign letter-type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ey use their own character nam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  <w:tab/>
        <w:t>OtherSubrs</w:t>
        <w:tab/>
        <w:t>Enable removal of OtherSubrs unless the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font. This saves 5 KB of wasted sto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ny amateur fonts (e.g. generated by Soft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</w:t>
        <w:tab/>
        <w:t>generate</w:t>
        <w:tab/>
        <w:t>Try to generate missing quote marks from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llowing generation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lfchar ('/quotedbl', '/quotesing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wnchar ('/quotedblright', '/quotedblbas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lfchar ('/quotedblbase', '/quotesinglbas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lfchar ('/quotedblleft', '/quotelef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lfchar ('/quotedblright', '/quoterigh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wnchar ('/quoteright', '/quotesinglbas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lfchar ('/guillemotleft', '/guilsingllef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lfchar ('/guillemotright', '/guilsinglrigh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char ('/less', '/guilsingllef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char ('/greater', '/guilsinglrigh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ither</w:t>
        <w:tab/>
        <w:t>copychar ('/endash', '/minus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</w:t>
        <w:tab/>
        <w:t>copychar ('/hyphen', '/minu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char ('/slash', '/fractio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char ('/bar', '/brokenba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char ('/asciitilde', '/tild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char ('/asciicircum', '/circumflex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char ('/degree', '/ring'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alfchar generates the second from the fir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ing the first closed part of its path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ownchar generates the second from the fir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tting its vertical offset to zero. Hi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char copies the first in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ery generation is only performed if the af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does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select this option if the font is not a La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tter font (i.e., e.g., Greek, or ornaments)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ntains its foreign letters or symbols under La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ter names (as is often the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</w:t>
        <w:tab/>
        <w:t>expand</w:t>
        <w:tab/>
        <w:tab/>
        <w:t xml:space="preserve">Reexpands existing Subrs into full characte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scriptions. This is useful to take charact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font i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</w:t>
        <w:tab/>
        <w:t>afmcheck</w:t>
        <w:tab/>
        <w:t>Enables checking of afm entries for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</w:t>
        <w:tab/>
        <w:t>corelfix</w:t>
        <w:tab/>
        <w:t xml:space="preserve">Apply 3 fixes for problems encoun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fn font files (those transformed with WFNB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rom CorelDraw 2 fonts - I don't know i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blems occur with CorelDraw 3 fo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change wrongly encoded characters, deri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issing characters from others (i.e., -g is impli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olve the UniqueID problem by assigning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iqueID values using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iqueid.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s long as you tidy wfn font files, you shoul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file uniqueid.int (generated on first u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ways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The zero-move command insertion also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rves wfn fonts, but not exclusive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</w:t>
        <w:tab/>
        <w:t>ttfix</w:t>
        <w:tab/>
        <w:tab/>
        <w:t>Rename characters from PostScript-embedd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Windows generated from TrueTyp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manual adjustments still to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</w:t>
        <w:tab/>
        <w:t>verbose</w:t>
        <w:tab/>
        <w:tab/>
        <w:t>Tell user about every major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Display or print a sample of the font to be tidied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any characters are misplaced (i.e. are not regist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ir correct name) or any junk characters take position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ed to be used for automatic character generation.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y "pcs.bat" and "pcs.ps" for character set displa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pfbshow.bat" and "pfshow.ps" for style and character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ally change the names of misplaced characters or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criptions of useless characters. Some fonts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haracter showing a copyright notice. This tends to com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p to 5KB of memory due to an extraordinarily long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th which also exceeds t1tidy's path leng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Apply t1tidy to perform path length reduction and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characters, e.g. single from double quotemarks, circumf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asciicircum (sometimes not nice) etc. If important 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rks are still missing: if the font conatains not all bu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nted characters, try to extract accents from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manually removing parts of their character description (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ing the path and giving the copy the right name),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ign new accent marks or take them from another font f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the font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If accented character are to be generated, generate an .af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.cc file containing appropriate "CC ..." entries for the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use my "compose.bat" and "compose.ps" for this task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pply t1tidy again to incorporate the compositions into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to b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1tidy should not be applied to professional quality fonts.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expected from professional fonts anyway that optim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those performed by t1tidy should not be necessary. (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need not always be the case. I have seen commercially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onts which included explicit encoding vectors and few Sub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1tidy will crash and leave incomplete output on fonts which ar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rge or contain too large character paths. This is ba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e to the old 640KB restriction and will probably chan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iled with Turbo-Pascal 7 (I don't have it yet). For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ngth restriction, also constant maxpathlen in pathunit.p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 code would have to be changed because I did not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 description storage with a dynamic data structure sinc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have caused even more memory problems in the 640KB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eated applications of t1tidy would currently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on subpaths between already existing Subrs and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racted subpaths. This should really be smoo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reover, more than a single level of common subpath ex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ght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n initial Subrs entry should be generated automatically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hen trying to generate a half or doubled character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bpath determination should consider Subrs called. Also 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ore automization on extracting embedded fonts genera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nting TrueType fonts might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ore information in the afm file should be checked and corr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FontName, EncodingSche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ftp from ftp.fu-berlin.de: pub/postscript/t1tid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mas Wol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bbelstra$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-10585 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lff@inf.fu-berl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