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belongs to the MFTOEP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PROGS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PROGS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2M.BAT       canonical DOS batch file for converting EPS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F ones; uses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E.BAT       canonical DOS batch file for generating EPS files; uses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E-ALT.BAT   alternative DOS batch file for generating EPS files; uses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EPS.AWK  AWK program used by M2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EPS.TEX  TeX program used by M2E-AL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.BAT       sample DOS batch file calling TeX used by M2E-AL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files may require adjustments to t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titled to do with these files whatever you wish. If you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however, please remove the line containing the 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This file belongs to the MFTOEPS packag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0PROGS.DOC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